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0"/>
        <w:gridCol w:w="1449"/>
      </w:tblGrid>
      <w:tr>
        <w:trPr>
          <w:trHeight w:val="162" w:hRule="atLeast"/>
        </w:trPr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16NT3001</w:t>
              <w:tab/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000000"/>
                <w:szCs w:val="24"/>
              </w:rPr>
              <w:t>NANOMATERIALS CHARACTERIZATION METHOD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3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901"/>
        <w:gridCol w:w="6749"/>
        <w:gridCol w:w="1170"/>
        <w:gridCol w:w="901"/>
      </w:tblGrid>
      <w:tr>
        <w:trPr>
          <w:trHeight w:val="6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Explain the basic principle, instrumentation, procedure and indexing of  XRD in detail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How the composition of the materials can be intereped using X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 xml:space="preserve">Discuss the working principle of </w:t>
            </w:r>
            <w:r>
              <w:rPr/>
              <w:t>Raman spect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Style w:val="Applestylespan"/>
                <w:color w:val="000000"/>
              </w:rPr>
            </w:pPr>
            <w:r>
              <w:rPr>
                <w:rStyle w:val="Applestylespan"/>
                <w:color w:val="000000"/>
              </w:rPr>
              <w:t>What are the different ion sourses used in FIB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applications of FI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significance of TG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iscuss in detail the basics, instrumentation and various factors involved in D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scuss in detail the instrumentation of  UV- visible spect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What are the different electronic transistions in UV-</w:t>
            </w:r>
            <w:r>
              <w:rPr>
                <w:bCs/>
                <w:color w:val="000000"/>
              </w:rPr>
              <w:t xml:space="preserve"> visible spectroscop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nstrumentation and application of RHE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Schematically explain the principle, instrumentation and advantages of FTI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nstrumentation and application of LE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ich technique is used to study the mechanical properties of the materia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Which microscope is used to obtain internal details of the sample by allowing electrons to pass through it and explain its instrument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 w:themeColor="text1"/>
              </w:rPr>
            </w:pPr>
            <w:r>
              <w:rPr>
                <w:bCs/>
                <w:color w:val="000000" w:themeColor="text1"/>
              </w:rPr>
              <w:t>Draw a flow chart representing the different types of microsco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 w:themeColor="text1"/>
              </w:rPr>
            </w:pPr>
            <w:r>
              <w:rPr>
                <w:bCs/>
                <w:color w:val="000000" w:themeColor="text1"/>
              </w:rPr>
              <w:t>Difference between SEM and 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                   </w:t>
            </w: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mechanism of the  microscope which works on principle of “Quantum mechanical tunnel-effect of electron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S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bookmarkStart w:id="0" w:name="_GoBack"/>
            <w:bookmarkEnd w:id="0"/>
          </w:p>
        </w:tc>
      </w:tr>
      <w:tr>
        <w:trPr>
          <w:trHeight w:val="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72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</w:tr>
      <w:tr>
        <w:trPr>
          <w:trHeight w:val="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various imagin modes of S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R61z5khb" w:customStyle="1">
    <w:name w:val="r61z5khb"/>
    <w:qFormat/>
    <w:rsid w:val="00ce2525"/>
    <w:rPr/>
  </w:style>
  <w:style w:type="character" w:styleId="Applestylespan" w:customStyle="1">
    <w:name w:val="apple-style-span"/>
    <w:basedOn w:val="DefaultParagraphFont"/>
    <w:qFormat/>
    <w:rsid w:val="00ce25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 w:customStyle="1">
    <w:name w:val="Normal1"/>
    <w:qFormat/>
    <w:rsid w:val="003c7f45"/>
    <w:pPr>
      <w:widowControl w:val="false"/>
      <w:bidi w:val="0"/>
      <w:spacing w:lineRule="auto" w:line="276" w:before="0" w:after="200"/>
      <w:ind w:left="720" w:hanging="359"/>
      <w:contextualSpacing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3806A2-2CDA-4C91-A818-7641298C84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1</Pages>
  <Words>284</Words>
  <Characters>1623</Characters>
  <CharactersWithSpaces>190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0:16:00Z</dcterms:created>
  <dc:creator>Ku</dc:creator>
  <dc:description/>
  <dc:language>en-US</dc:language>
  <cp:lastModifiedBy>admin</cp:lastModifiedBy>
  <cp:lastPrinted>2016-09-21T16:48:00Z</cp:lastPrinted>
  <dcterms:modified xsi:type="dcterms:W3CDTF">2018-06-02T08:4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